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39912565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304533831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